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9.07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ткрытый запрос предложений в электронной форме № 31603869535 на право заключения договора на проведение работ по поставке оборудования СКС, ВОЛС, монтажу и пусконаладочным работам корпоративной инфраструктуры инфокоммуникаций для нужд ПАО «Башинформсвязь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212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Приложении №2 «Функциональная спецификация»  к проекту договора (Приложение №2 к Документации о закупке) исключен пункт №5 «Разработка проектно-сметной документ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7-19T13:58:00Z</cp:lastPrinted>
  <dcterms:modified xsi:type="dcterms:W3CDTF">2016-07-19T08:58:00Z</dcterms:modified>
  <cp:revision>28</cp:revision>
  <dc:subject/>
  <dc:title/>
</cp:coreProperties>
</file>